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Một số thành ngữ và câu mang nghĩa bóng (Không thể dịch theo cách thường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255"/>
      </w:tblGrid>
      <w:tr>
        <w:trPr>
          <w:trHeight w:val="28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bad eg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ười vô tích sự</w:t>
            </w:r>
          </w:p>
        </w:tc>
      </w:tr>
      <w:tr>
        <w:trPr>
          <w:trHeight w:val="28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at’pa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y sai</w:t>
            </w:r>
          </w:p>
        </w:tc>
      </w:tr>
      <w:tr>
        <w:trPr>
          <w:trHeight w:val="28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bove one’hea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á khó, không thể hiểu đượ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lose shav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ạy trốn, trong dường tơ kẽ tó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-cock-and-bull stor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câu chuyện lố bịc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hip of old bloc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ất giống cha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feather in one’ca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vinh dự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flash in a pa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thành công duy nhất và bất ngờ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good smarita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ười có lòng bác á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hard nut to crac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vấn đề khó khă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e  pie ord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o thứ tự hoàn hảo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 pretty kettle of fis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trạng thái bối rố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piece of cak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uyện nhỏ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keleton in the cup boar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bí mật của gia đì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nake in the gras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kẻ thù ngụy tra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partan lif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cơ chế duy trì sự lành mạnh của cơ thể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torm in the tea cu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ự ích động vì một điều nhỏ nhặ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wet blanke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người nản chí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white elepha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vận dụng nhưng pải giữ gìn tốn ké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 eye for aney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ự trả đũa trả thù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nine day’wond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ự cố gây xôn xao dư luận nhưng nhanh bị lãng quê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ed to the tee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ược tang vị tới tận ră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 likely as no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ó lẽ khô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 the crow fli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o đường chim bay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 the loose the e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có gì thú vị để là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 logerheads wi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có gì thú vị để là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 the eleventh hou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ào phút chó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t about the bus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ói vòng vo tam quố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ehind the sens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í mật riêng tư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te one’head off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ả lời cục cằ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te the dus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ã xuống đấ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w one’trumpe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oa trương khoác lá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 the ic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 nười khởi sự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g own the hou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cho cả rạp vỗ tay nhiệt liệ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g one to one’sens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cho tỉnh ngộ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ild castles in the ải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ơ mộng viển vô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n the candle at the both e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việc và chơi mải mê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y the hatche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hòa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tter some one u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ỉnh nị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and mea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ằng mọi giá bằng bất cứ giá nào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hok or by croo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ằng mọi cách dù tốt xấu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y leaps and bound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anh chó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’tmake head or tail of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thể hiểu gì đượ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ied awa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ất kích độ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-and-dog lif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ộc sống như chó với mèo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ght on the wrong foo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ị bắt quả ta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an the brea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àn toà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se-fiste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o kiệ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ompletely at se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n giải, bối rố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codile tear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ước mắt cá sấu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t corner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i tắ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t the ground from under someone’s fee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ẩy ai vào thế bất lợ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t some one dea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mặt xa lạ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ken one’s doo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ến nhà thă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t chea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ẻ mạt rẻ như bèo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away wi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ống khứ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 to ear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ực tế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aw a blan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thấy gì cả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awn a li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ấn định giới hạ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tch courag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òng can đảm nhờ riệu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asier said than d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ói dễ hơn là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at one’s heart ou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ậm đắng nuốt cay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at one’s word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út lại lời nó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ds of ear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ững nơi cùng trời cuối đấ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e the music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ịu phạ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r and squar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ông bằng và thẳng thắ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l on deaf ear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ị lờ đ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l on one’s fee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ắc phục được khó khă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l throug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ô vọng vô íc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el in one’s bon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ảm thấy chắc chắ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Fish in the trouble water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ừa nước đục thả câu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t as a fiddl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ỏe như vâ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y off at the tangen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ổi ý đột ngộ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in grou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ến bộ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along wi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òa hợp với a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away wi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oát khỏi tránh đượ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down t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nghiêm tú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hold of the wrong end of the stic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ầm lẫ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into hot wat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ặp rắc rố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it into one’s head tha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ểu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on one’s nerv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ây bực mì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ov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ê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e a piece of one’s mi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ừng phạt quở trách a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e the game awa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ết lộ một bí mậ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e up the ghos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ế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Go tat it hammer and toung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ánh nhau hoặc tranh cái gì bằng tất cả sức lự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 banan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àh động điên cuồ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dy the boo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Áp dụng đúng nguyên tắ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 off one’s hea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ổi điên nổi khù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 off the dead e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ộc lộ cảm xúc quá mứ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d u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úng tiề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d and fast rul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uyên tắc chặt chẽ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 a go a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ố gắ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 an exe to gri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ắm tới mục đích cá nhâ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 at one’s fingertip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n thuộc từ đầu đến đuô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 one’s hand ful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ất bận rộ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 one’s heart in one’s mou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ợ hã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 the game in one’s ha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ầm chắc phần thắ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d over the heel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àn toàn, sâu đậ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rt and sou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ới cả trái tim và khối ó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 and dr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ơn độc cô thế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t below the bel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ánh lé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t the nail on the hea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oán trú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le one’s tongu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ữ mồm giữ miệ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a nutshel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ắn gọ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cold bloo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ạnh lùng thờ ơ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black and whit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ên giấy trắng mực đe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one ear and out the ord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ỏ ngoài ta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the nick of tim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ừa kịp lú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the same boa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ùng cảnh ngộ, cùng hội thuyề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the straight fac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nghiêm ngặ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an eye o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ám sát trông chừ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one’s head = keep cal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ữ bình tĩ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one’s head above wat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oay xở trong tình trạng khó khă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one’s nose to the grindst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việc cật lự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 the ball rollin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ếp tục không dừng lạ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 the cat out of the ba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lộ bí mậ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ike a fish out of wat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ư cá mắc cạ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ke nobody’s busines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ư cách không bình thườ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ke water off duck’s bac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ư nước đổ đầu vị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ve from hand to mou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ống chật vậ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k, stock and barre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ả chì lẫn chà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ve from in one’s nose o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ư xử cao ngạo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ok of a needle in a haystac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ò kim đáy bể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e fac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ị mất mặ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e one’s hea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ất bình tĩnh hay quá kích độ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a clean breast of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ú nhậ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d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oay xở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end mee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u vén liệu cơm gắp mắ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 no bones about i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ản dị và thành thậ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one’s blood run col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nh hã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one’s mar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ành công rực rỡ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sen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ó nghĩa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e the mouth wat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cho thèm thuồng chảy nước miế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d one’s P’s and Q’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è dặt thận trọ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d your own busines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ứng xen vào công việc của người khá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t of ki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ọ hàng trực hệ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 the bu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óp chết ngay còn trứng nướ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 turn a hai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tỏ vẻ sợ hã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 of to the mar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đạt tiêu chuẩ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the do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ại thời điểm chính xá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ce in blue moo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ếm khi họa hoằ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 of ha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oài tầm kiểm soá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Out of blu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ột ngộ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 of dat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ỗi thờ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 though the no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ả một giá cắt cổ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ck some one’s brai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ai thác tin tức, tham khảo ý kiế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y fast and loo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ành động bất cẩ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oh- poohan ide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i khinh gạt bỏ một ý kiế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ll one’s le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ạt gẫm lừa gạ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ll string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ồn cúi nịnh bợ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ll/wear a long fac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ồn rười rượ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t and end t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ấm dứ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ot one’s foot in i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hỏng việc mắc sai lầm ngớ ngẩ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t one’s shoulder to the whee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ề vai gành vá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t the cat before the hor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àm ngược đời trái khoáy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in cats and dog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ưa tầm tã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-letter da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ày trọng đạ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 on one’s laurel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ã từ sân khấu khi đang nổi tiế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 shoulders wi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ập bọn với chen với a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 the wrong wa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ận giữ bực mì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 away succes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ành công nhanh chó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Run into some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ình cờ gặ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e eye to ey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àn toàn đồng ý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ll like hot cak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án đắt như tôm tươ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d one packin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uổi cổ tống cổ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d to coventr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ớt lờ a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w a clean pair of heel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ạy vắt chân lên cổ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ow one’s teet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ằn họ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t on the fenc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ữ thái độ trung lậ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ell a ra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hi ngờ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ck and spa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n gàng sạch sẽ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lit hair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ận những điều nhỏ nhặ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ead like a fir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n lan nhanh như chớ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al the sho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ược khán giả hoan nghê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cke while the iron ho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h thủ thời cờ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ck u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ạo ngễ hợm hĩ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french leav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Vắng mặt không xin phé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leave of one’s sen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ổi điên mất trí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the bull of the horn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màng nguy hiể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a cak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oạt giả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lion’s shar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ần lợi lộc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 proof of the pudding is in eatin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ừng nhìn mặt mà bắt hình do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ck in the hea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ần độ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row cold wate o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àm nản chí dội gáo nước lạnh vào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row dust in the ey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ừa gạt làm tối mắ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be on one’s last leg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ong giờ phút hấp hố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be on tenerhook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ấp thỏm lo âu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bring of the rea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Đi sau cù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kill the goose that laid the golden eg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am thì thâm mất cả chì lẫn chà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play second fiddl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ữ vai trò thiết yếu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put one’s best foot forwar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ây ấn tượng tốt đẹp nhấ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ride roughshod ov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un đắ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stand out a smil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õ như ban ngày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stand in someone in good stea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ữu ích cho a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strain at a gnat and swallow a came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ét nét những vấn đề nhỏ hời hợt đại sự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take with a grain of sal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ửa tin nửa ngờ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throw in the towe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ấp nhận thất bạ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ch and g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ình trạng bấp bênh và nguy hiể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n over a new leaf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ải tà quy chí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n the other chee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ấy oán báo â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n the table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Đảo ngược tình thế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n turtl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ật nhào, lật ú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n up one’s no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ỏ vẻ khinh bỉ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one’s very no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ay trước mũ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kl away with =win easil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ắng dễ như bỡ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 one’s hand of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ủi tay giũ sạch trách nhiệ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 one’s dirty linen in public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ạch áo cho người xem lư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ar one’s heart on one’s sleev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ột để ngoài da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l begun is half d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ởi sự tốt đẹ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stle in the dar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ự tra tấ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h a high ha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êu ngạo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m information out of somebod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ọi tin tức từ a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money no hone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ền hết tình hế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money, no tal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ủ tục đầu tiê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ve me, love my dog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êu nhau yêu cả đường đ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 of sight, out of mi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a mặt cách lo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ke father like so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 nào con đấy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me grow, home mad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ây nhà lá vườ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asy come, easy g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ủa phù vân, vần xuống biể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ve can not be force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p dầu ép mỡ ai lỡ ép duyê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ng time to se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âu quá không gặp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see is better than se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gặp càng tố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ng and toug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ân cứng đá mề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id as a rabi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hát như thỏ đế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pummel to beat u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ượng cẳng chân hạ cẳng tay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te as a fis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âm như hế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live in clov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Ăn trắng mặc trơn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eat much and ofte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Ăn quà như mỏ khoé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get a godsen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ẳng may chó ngáp phải ruồ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speak by guess and by go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Ăn ốc nói mò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 before you trous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ọn mặt gửi vàng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populated like the deser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ắng tanh như chùa bà đan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 to leave well  al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ợn lành chữa thành lợn què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iprocity, reciproca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ó qua có lạ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you sow, what you mo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eo nhân nào gặt quả nấy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ll two birds with one st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ột mũi tên trúng hai đích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re is no smoke without fir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ông có lửa làm sao có khói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le there is life there is hop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òn nước còn tát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honey tongue a heart of gall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ệng nam mô bụng một bồ dao gă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be over head and ears in deb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ợ như chúa chổm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 follow the beaten trac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gựa quen đường cũ</w:t>
            </w:r>
          </w:p>
        </w:tc>
      </w:tr>
      <w:tr>
        <w:trPr>
          <w:trHeight w:val="28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lineRule="atLeast" w:line="270" w:before="0" w:after="150"/>
        <w:jc w:val="center"/>
        <w:textAlignment w:val="baseline"/>
        <w:rPr>
          <w:rFonts w:ascii="Tahoma" w:hAnsi="Tahoma" w:cs="Tahoma"/>
          <w:b/>
          <w:b/>
          <w:i/>
          <w:i/>
          <w:color w:val="222222"/>
          <w:u w:val="single"/>
          <w:shd w:fill="FFFFFF" w:val="clear"/>
        </w:rPr>
      </w:pPr>
      <w:r>
        <w:rPr>
          <w:rFonts w:cs="Tahoma" w:ascii="Tahoma" w:hAnsi="Tahoma"/>
          <w:b/>
          <w:i/>
          <w:color w:val="222222"/>
          <w:u w:val="single"/>
          <w:shd w:fill="FFFFFF" w:val="clear"/>
        </w:rPr>
        <w:t>25 thành ngữ tiếng anh thông dụng nhất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as easy as pi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very easy” (same as “a piece of cake”)</w:t>
        <w:br/>
        <w:t>Example: He said it is a difficult problem, but I don’t agree. It seems as easy as pie to me!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2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be sick and tired of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I hate” (also “can’t stand”)</w:t>
        <w:br/>
        <w:t>Example: I’m sick and tired of doing nothing but work. Let’s go out tonight and have fun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3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bend over backwards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try very hard” (maybe too much!)</w:t>
        <w:br/>
        <w:t>Example: He bent over backwards to please his new wife, but she never seemed satisfied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4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bite off more than one can chew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take responsibility for more than one can manage”</w:t>
        <w:br/>
        <w:t>Example: John is so far behind in his studies. Besides classes, he plays sports and works at a part-time job. It seems he has bitten off more than he can chew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5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brok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to have no money”</w:t>
        <w:br/>
        <w:t>Example: I have to borrow some money from my Dad. Right now, I’m broke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6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change one’s mind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decide to do something different from what had been decided earlier”</w:t>
        <w:br/>
        <w:t>Example: I was planning to work late tonight, but I changed my mind. I’ll do extra work on the weekend instead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7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Cut it out!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stop doing something bad”</w:t>
        <w:br/>
        <w:t>Example: That noise is really annoying. Cut it out!</w:t>
      </w:r>
    </w:p>
    <w:p>
      <w:pPr>
        <w:pStyle w:val="NormalWeb"/>
        <w:spacing w:lineRule="atLeast" w:line="270" w:before="0" w:after="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8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drop someone a lin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send a letter or email to someone”</w:t>
        <w:br/>
        <w:t>Example: It was good to meet you and I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hyperlink r:id="rId2">
        <w:r>
          <w:rPr>
            <w:rStyle w:val="InternetLink"/>
            <w:rFonts w:cs="Tahoma" w:ascii="Tahoma" w:hAnsi="Tahoma"/>
            <w:color w:val="359CC6"/>
            <w:shd w:fill="FFFFFF" w:val="clear"/>
          </w:rPr>
          <w:t>hope</w:t>
        </w:r>
      </w:hyperlink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we can see each other again. Drop me a line when you have time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9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figure something out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come to understand a problem”</w:t>
        <w:br/>
        <w:t>Example: I don’t understand how to do this problem. Take a look at it. Maybe you can figure it out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0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fill in for someon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do their work while they are away”</w:t>
        <w:br/>
        <w:t>Example: While I was away from the store, my brother filled in for me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1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in ages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for a very long time”</w:t>
        <w:br/>
        <w:t>Example: Have you seen Joe recently? I haven’t seen him in ages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2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give someone a hand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help”</w:t>
        <w:br/>
        <w:t>Example: I want to move this desk to the next room. Can you give me a hand?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3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hit the hay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go to bed” (also “hit the sack”)</w:t>
        <w:br/>
        <w:t>Example: It’s after 12 o’clock. I think it’s time to hit the hay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4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in the black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the business is making money, it is profitable”</w:t>
        <w:br/>
        <w:t>Example: Our business is really improving. We’ve been in the black all year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5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in the red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the business is losing money, it is unprofitable”</w:t>
        <w:br/>
        <w:t>Example: Business is really going poorly these days. We’ve been in the red for the past three months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6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in the nick of tim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not too late, but very close!”</w:t>
        <w:br/>
        <w:t>Example: I got to the drugstore just in the nick of time. It’s a good thing, because I really need this medicine!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7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keep one’s chin up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remain brave and keep on trying”</w:t>
        <w:br/>
        <w:t>Example: I know things have been difficult for you recently, but keep your chin up. It will get better soon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8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know something like the back of your hand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know something very, very well”</w:t>
        <w:br/>
        <w:t>Example: If you get lost, just ask me for directions. I know this part of town like the back of my hand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19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once in a whil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sometimes, not very often”</w:t>
        <w:br/>
        <w:t>Example: Have you been to the new movie theater? No, only see movies once in a while. I usually stay home and watch TV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20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sharp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exactly at a that time”</w:t>
        <w:br/>
        <w:t>Example: I’ll meet you at 9 o’clock sharp. If you’re late, we’ll be in trouble!</w:t>
      </w:r>
    </w:p>
    <w:p>
      <w:pPr>
        <w:pStyle w:val="NormalWeb"/>
        <w:spacing w:lineRule="atLeast" w:line="270" w:before="0" w:after="150"/>
        <w:jc w:val="center"/>
        <w:textAlignment w:val="baseline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>21. sleep on it means “think about something before making a decision”</w:t>
        <w:br/>
        <w:t>Example: That sounds like a good deal, but I’d like to sleep on it before I give you my final decision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22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take it easy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relax”</w:t>
        <w:br/>
        <w:t>Example: I don’t have any special plans for the summer. I think I’ll just take it easy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23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to get the ball rolling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start something, especially something big”</w:t>
        <w:br/>
        <w:t>Example: We need to get this project started as soon as possible. I’m hoping you will help me get the ball rolling.</w:t>
      </w:r>
    </w:p>
    <w:p>
      <w:pPr>
        <w:pStyle w:val="NormalWeb"/>
        <w:spacing w:lineRule="atLeast" w:line="270" w:before="0" w:after="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24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up to the minute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the most recent information”</w:t>
        <w:br/>
        <w:t>Example: I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hyperlink r:id="rId3">
        <w:r>
          <w:rPr>
            <w:rStyle w:val="InternetLink"/>
            <w:rFonts w:cs="Tahoma" w:ascii="Tahoma" w:hAnsi="Tahoma"/>
            <w:color w:val="359CC6"/>
            <w:shd w:fill="FFFFFF" w:val="clear"/>
          </w:rPr>
          <w:t>wish</w:t>
        </w:r>
      </w:hyperlink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I knew more about what is happening in the capital city. We need more up to the minute news.</w:t>
      </w:r>
    </w:p>
    <w:p>
      <w:pPr>
        <w:pStyle w:val="NormalWeb"/>
        <w:spacing w:lineRule="atLeast" w:line="270" w:before="0" w:after="150"/>
        <w:jc w:val="center"/>
        <w:textAlignment w:val="baseline"/>
        <w:rPr/>
      </w:pPr>
      <w:r>
        <w:rPr>
          <w:rFonts w:cs="Tahoma" w:ascii="Tahoma" w:hAnsi="Tahoma"/>
          <w:color w:val="222222"/>
          <w:shd w:fill="FFFFFF" w:val="clear"/>
        </w:rPr>
        <w:t>25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Style w:val="StrongEmphasis"/>
          <w:rFonts w:cs="Tahoma" w:ascii="Tahoma" w:hAnsi="Tahoma"/>
          <w:color w:val="222222"/>
          <w:shd w:fill="FFFFFF" w:val="clear"/>
        </w:rPr>
        <w:t>twenty-four/seven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means “every minute of every day, all the time”</w:t>
        <w:br/>
        <w:t>Example: You can access our web site 24/7. It’s very convenient!</w:t>
      </w:r>
    </w:p>
    <w:p>
      <w:pPr>
        <w:pStyle w:val="Normal"/>
        <w:jc w:val="center"/>
        <w:rPr>
          <w:rFonts w:ascii="Tahoma" w:hAnsi="Tahoma" w:cs="Tahoma"/>
        </w:rPr>
      </w:pPr>
      <w:hyperlink r:id="rId4" w:tgtFrame="_blank">
        <w:r>
          <w:rPr>
            <w:rStyle w:val="InternetLink"/>
            <w:rFonts w:cs="Tahoma" w:ascii="Tahoma" w:hAnsi="Tahoma"/>
            <w:color w:val="359CC6"/>
          </w:rPr>
          <w:br/>
        </w:r>
      </w:hyperlink>
    </w:p>
    <w:p>
      <w:pPr>
        <w:pStyle w:val="Heading3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ành ngữ Tiếng Anh về tiền bạ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br/>
      </w:r>
      <w:r>
        <w:rPr>
          <w:rStyle w:val="StrongEmphasis"/>
          <w:rFonts w:cs="Tahoma" w:ascii="Tahoma" w:hAnsi="Tahoma"/>
        </w:rPr>
        <w:t>1. Bet your bottom dollar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f you bet your bottom dollar on something, you are absolutely certain of it.</w:t>
        <w:br/>
        <w:t>“Jack is very punctual. You can bet your bottom dollar he’ll be here at 9 o’clock on the dot.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2. Tighten your belt: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f you need to tighten your belt, you must spend your money carefully.</w:t>
        <w:br/>
        <w:t>“Another bill? I’ll have to tighten my belt this month!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3. Born with a silver spoon in one’s mouth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 person who is born with a silver spoon in their mouth is born into a very rich family.</w:t>
        <w:br/>
        <w:t>“She never has to worry about money; she was born with a silver spoon in her mouth.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4.Cash in your chips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f you cash in your chips, you sell something, especially shares, either because you need the money or because you think the value i going to fall.</w:t>
        <w:br/>
        <w:t>“Andy cashed in his chips as soon as business started to slow down.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5.Hard up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f you are hard up, you have very little money.</w:t>
        <w:br/>
        <w:t>“We were so hard up we had to sleep in the car.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6.Live beyond one’s means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f someone lives beyond their means, they spend more moneythan they earn or can afford.</w:t>
        <w:br/>
        <w:t>“The cost of living was so much higher in New York that he was soon living beyond his means.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7. Lose your shirt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f you lose your shirt, you lose all your money or possessions, especially as a result of speculation or gambling.</w:t>
        <w:br/>
        <w:t>“He lost his shirt when the bank went bankrupt.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8.Make a killing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f you say that someone has made a killing you mean that theyhave had great financial success</w:t>
        <w:br/>
        <w:t>“He made a killing on the stock market.”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9.Make ends meet.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o make ends meet means to have enough money to live on.</w:t>
        <w:br/>
        <w:t>“It’s hard to make ends meet on such a low salary.”</w:t>
        <w:br/>
      </w:r>
      <w:r>
        <w:rPr>
          <w:rFonts w:cs="Tahoma" w:ascii="Tahoma" w:hAnsi="Tahoma"/>
          <w:b/>
          <w:bCs/>
        </w:rPr>
        <w:br/>
      </w:r>
      <w:r>
        <w:rPr>
          <w:rStyle w:val="StrongEmphasis"/>
          <w:rFonts w:cs="Tahoma" w:ascii="Tahoma" w:hAnsi="Tahoma"/>
        </w:rPr>
        <w:t>10.Money doesn’t grow on trees</w:t>
      </w:r>
    </w:p>
    <w:p>
      <w:pPr>
        <w:pStyle w:val="NormalWeb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o say that money doesn’t grow on trees means that it is not plentiful or easily obtained.</w:t>
        <w:br/>
        <w:t>“Be careful how you spend your money David. It doesn’t grow on trees you know!”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nganhthongdung.com/tag/hope/" TargetMode="External"/><Relationship Id="rId3" Type="http://schemas.openxmlformats.org/officeDocument/2006/relationships/hyperlink" Target="http://tienganhthongdung.com/tag/wish/" TargetMode="External"/><Relationship Id="rId4" Type="http://schemas.openxmlformats.org/officeDocument/2006/relationships/hyperlink" Target="http://www.vatgia.com/hoidap/3997/204423/tong-hop-cac-website-hoc-tieng-anh-hay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59:00Z</dcterms:created>
  <dc:creator>admin</dc:creator>
  <dc:description/>
  <cp:keywords/>
  <dc:language>en-US</dc:language>
  <cp:lastModifiedBy>Root</cp:lastModifiedBy>
  <dcterms:modified xsi:type="dcterms:W3CDTF">2012-04-07T10:43:00Z</dcterms:modified>
  <cp:revision>13</cp:revision>
  <dc:subject/>
  <dc:title>Một số thành ngữ và câu mang nghĩa bóng</dc:title>
</cp:coreProperties>
</file>